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high school, I lied about cheating on a girlfriend.  I think she found out, and somehow I lied my way through it.  I don’t think she believed me.  That was quite a long time ago, but I did lie to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6:00Z</dcterms:created>
  <dc:creator>Subject Account</dc:creator>
  <dc:description/>
  <cp:keywords/>
  <dc:language>en-US</dc:language>
  <cp:lastModifiedBy>Subject Account</cp:lastModifiedBy>
  <dcterms:modified xsi:type="dcterms:W3CDTF">2005-07-20T23:16:00Z</dcterms:modified>
  <cp:revision>1</cp:revision>
  <dc:subject/>
  <dc:title>Memory 5335</dc:title>
</cp:coreProperties>
</file>